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4-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zhaoga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4-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979"/>
        <w:gridCol w:w="1838"/>
        <w:gridCol w:w="3622"/>
        <w:gridCol w:w="1313"/>
      </w:tblGrid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Thir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</w:t>
            </w:r>
            <w:r>
              <w:rPr/>
              <w:t>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1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our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</w:t>
            </w:r>
            <w:r>
              <w:rPr/>
              <w:t>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if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</w:t>
            </w:r>
            <w:r>
              <w:rPr/>
              <w:t>uwum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46982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46982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4698279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4698280">
            <w:r>
              <w:rPr>
                <w:rStyle w:val="IndexLink"/>
                <w:rFonts w:cs="Arial"/>
                <w:b/>
                <w:lang w:val="fr-FR" w:eastAsia="en-US"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4698281">
            <w:r>
              <w:rPr>
                <w:rStyle w:val="IndexLink"/>
                <w:b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4698282">
            <w:r>
              <w:rPr>
                <w:rStyle w:val="IndexLink"/>
                <w:b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04698277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04698278"/>
      <w:r>
        <w:rPr/>
        <w:t>Firm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04698279"/>
      <w:r>
        <w:rPr/>
        <w:t>Version Description</w:t>
      </w:r>
      <w:bookmarkEnd w:id="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00.13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3" w:name="__RefHeading___Toc404698280"/>
      <w:bookmarkStart w:id="4" w:name="_Ref154552741"/>
      <w:bookmarkEnd w:id="3"/>
      <w:r>
        <w:rPr>
          <w:rFonts w:cs="Arial"/>
          <w:b/>
          <w:lang w:val="fr-FR"/>
        </w:rPr>
        <w:t>Firm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200.13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5" w:name="__RefHeading___Toc404698281"/>
      <w:bookmarkEnd w:id="5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6" w:name="__RefHeading___Toc404698282"/>
      <w:bookmarkEnd w:id="6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3:00Z</dcterms:created>
  <dc:creator>l17596</dc:creator>
  <dc:description/>
  <cp:keywords/>
  <dc:language>en-US</dc:language>
  <cp:lastModifiedBy>admin</cp:lastModifiedBy>
  <cp:lastPrinted>2014-11-25T17:02:00Z</cp:lastPrinted>
  <dcterms:modified xsi:type="dcterms:W3CDTF">2015-04-17T03:54:00Z</dcterms:modified>
  <cp:revision>1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9242814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